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in a store looking at some things and I found something I wanted, but it was expensive. I took the item I wanted and put it the box of an item that was less expensive, and I paid for the less expensive item.  So, in that way, I stole from a store by taking something that didn’t belong to me.  I didn’t pay the correct amount for the item.  A few years later, I went back and told them what I had done and paid them the difference, but I did outright steal from that st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30:00Z</dcterms:created>
  <dc:creator>Subject Account</dc:creator>
  <dc:description/>
  <cp:keywords/>
  <dc:language>en-US</dc:language>
  <cp:lastModifiedBy>Subject Account</cp:lastModifiedBy>
  <dcterms:modified xsi:type="dcterms:W3CDTF">2005-05-02T20:31:00Z</dcterms:modified>
  <cp:revision>1</cp:revision>
  <dc:subject/>
  <dc:title>Memory 5088</dc:title>
</cp:coreProperties>
</file>